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8" w:type="dxa"/>
        <w:jc w:val="left"/>
        <w:tblInd w:w="-2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87"/>
        <w:gridCol w:w="388"/>
        <w:gridCol w:w="603"/>
        <w:gridCol w:w="2112"/>
        <w:gridCol w:w="2457"/>
        <w:gridCol w:w="213"/>
        <w:gridCol w:w="2758"/>
      </w:tblGrid>
      <w:tr>
        <w:trPr>
          <w:trHeight w:val="1391" w:hRule="atLeast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GB"/>
              </w:rPr>
              <w:drawing>
                <wp:inline distT="0" distB="0" distL="0" distR="0">
                  <wp:extent cx="144018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  <w:lang w:val="en-GB"/>
              </w:rPr>
              <w:t>38 MIĘDZYNARODOWY FESTIWAL TEATRALNY WALIZK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en-GB"/>
              </w:rPr>
              <w:t>29 maja -  1 czerwca 2025 / Łomż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iuro organizacyjn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Teatr Lalki i Aktora w Łomży, plac Niepodległości 14, 18-400 Łomża, tel. 86 216 59 55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www: teatrlomza.pl; e-mail: teatrlomza@hi.pl, dyrektor@teatrlomza.pl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P: 718-11-38-271, REGON: 001258611</w:t>
            </w:r>
          </w:p>
        </w:tc>
      </w:tr>
      <w:tr>
        <w:trPr>
          <w:trHeight w:val="27" w:hRule="atLeast"/>
        </w:trPr>
        <w:tc>
          <w:tcPr>
            <w:tcW w:w="10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ARTA ZGŁOSZENIA</w:t>
            </w:r>
          </w:p>
        </w:tc>
      </w:tr>
      <w:tr>
        <w:trPr>
          <w:trHeight w:val="534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i adres Teatr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rektor Teatr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mer telefon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ww: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-mail: </w:t>
            </w:r>
          </w:p>
        </w:tc>
      </w:tr>
      <w:tr>
        <w:trPr>
          <w:trHeight w:val="335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formacja o Teatrz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ytuł spektaklu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spektakl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żyseria: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enografia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uzyk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ad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pa wiekowa odbiorców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pl-PL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ferowany termin występ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  <w:lang w:val="pl-PL"/>
              </w:rPr>
              <w:t>Informacje techniczne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erokość sceny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sokość sceny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łębokość sceny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Oświetleni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Inne wymagania techniczn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Czas trwania spektakl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Czas montaż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Czas demontażu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Informacje personalne</w:t>
            </w:r>
          </w:p>
        </w:tc>
      </w:tr>
      <w:tr>
        <w:trPr/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Liczba uczestników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getarianie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koje jednoosob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koje dwuosob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Lista uczestników (pełne imiona i nazwiska, max. 12 uczestników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Transpor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lang w:val="pl-PL"/>
              </w:rPr>
              <w:t>Potwierdzenie zgłoszenia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Data zgłoszeni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Podpis Dyrektor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>Prosimy o przesłanie aplikacji do 31 stycznia 2025. Kompletne zgłoszenie musi zwierać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Szczegółową specyfikację techniczn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Link do nagrania spektaklu (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YouTube, Vimeo, Google Drive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Zdjęcia, program, plakat oraz inne materiały promocyjne - fotografie powinny być wysokiej rozdzielczości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Kompletne aplikacje należy przesłać na następujący adres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0"/>
                  <w:szCs w:val="20"/>
                  <w:lang w:val="pl-PL"/>
                </w:rPr>
                <w:t>teatrlomza@hi.pl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empus Sans ITC" w:hAnsi="Tempus Sans ITC" w:cs="Tempus Sans ITC"/>
      <w:b/>
      <w:bCs/>
      <w:sz w:val="40"/>
      <w:szCs w:val="4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atrlomza@hi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45:00Z</dcterms:created>
  <dc:creator>marke</dc:creator>
  <dc:description/>
  <dc:language>en-US</dc:language>
  <cp:lastModifiedBy/>
  <cp:lastPrinted>2018-10-05T10:38:00Z</cp:lastPrinted>
  <dcterms:modified xsi:type="dcterms:W3CDTF">2024-11-05T12:46:46Z</dcterms:modified>
  <cp:revision>33</cp:revision>
  <dc:subject/>
  <dc:title>XXIII Międzynarodowy</dc:title>
</cp:coreProperties>
</file>