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8" w:type="dxa"/>
        <w:jc w:val="left"/>
        <w:tblInd w:w="-2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87"/>
        <w:gridCol w:w="388"/>
        <w:gridCol w:w="603"/>
        <w:gridCol w:w="2112"/>
        <w:gridCol w:w="2457"/>
        <w:gridCol w:w="213"/>
        <w:gridCol w:w="2758"/>
      </w:tblGrid>
      <w:tr>
        <w:trPr>
          <w:trHeight w:val="1391" w:hRule="atLeast"/>
        </w:trPr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GB"/>
              </w:rPr>
              <w:drawing>
                <wp:inline distT="0" distB="0" distL="0" distR="0">
                  <wp:extent cx="144018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5" r="-6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2"/>
                <w:lang w:val="en-GB"/>
              </w:rPr>
              <w:t>38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2"/>
                <w:vertAlign w:val="superscript"/>
                <w:lang w:val="en-GB"/>
              </w:rPr>
              <w:t>th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2"/>
                <w:lang w:val="en-GB"/>
              </w:rPr>
              <w:t xml:space="preserve"> INTERNATIONAL THEATRICAL FESTIVAL VALISE</w:t>
              <w:br/>
              <w:t>29 May - 1 June 2025</w:t>
            </w: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en-GB"/>
              </w:rPr>
              <w:t>, Łomża (Poland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  <w:t>Organizational Offic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Teatr Lalki i Aktora, plac Niepodległości 14, 18-400 Łomża (Poland), tel. +48 86 216 59 55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website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lang w:val="en-GB"/>
                </w:rPr>
                <w:t>teatrlomza.pl</w:t>
              </w:r>
            </w:hyperlink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; e-mail: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lang w:val="en-GB"/>
                </w:rPr>
                <w:t>teatrlomza@hi.pl</w:t>
              </w:r>
            </w:hyperlink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TIN: 718-11-38-271, REGON: 00125861</w:t>
            </w:r>
          </w:p>
        </w:tc>
      </w:tr>
      <w:tr>
        <w:trPr>
          <w:trHeight w:val="27" w:hRule="atLeast"/>
        </w:trPr>
        <w:tc>
          <w:tcPr>
            <w:tcW w:w="109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  <w:t>APPLICATION FORM</w:t>
            </w:r>
          </w:p>
        </w:tc>
      </w:tr>
      <w:tr>
        <w:trPr>
          <w:trHeight w:val="534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Theatre name and address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Director of Theatr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Phone Numbe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Website:</w:t>
            </w:r>
          </w:p>
        </w:tc>
      </w:tr>
      <w:tr>
        <w:trPr>
          <w:trHeight w:val="23" w:hRule="atLeast"/>
        </w:trPr>
        <w:tc>
          <w:tcPr>
            <w:tcW w:w="5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E-mail: </w:t>
            </w:r>
          </w:p>
        </w:tc>
      </w:tr>
      <w:tr>
        <w:trPr>
          <w:trHeight w:val="335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Information about the Theatr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35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Name of the performance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35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Description of the performanc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Autho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Directo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Scenograph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Music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930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Cas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Audience age group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pl-PL"/>
              </w:rPr>
              <w:t>Languag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 w:eastAsia="pl-PL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Preferred performance dat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  <w:lang w:val="en-GB"/>
              </w:rPr>
              <w:t>Technical information</w:t>
            </w:r>
          </w:p>
        </w:tc>
      </w:tr>
      <w:tr>
        <w:trPr>
          <w:trHeight w:val="23" w:hRule="atLeast"/>
        </w:trPr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Stage width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Stage height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Stage depth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Stage lighting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Other technical requirements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744" w:hRule="atLeast"/>
        </w:trPr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Duration of the performanc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Installation tim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Dismantling tim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  <w:lang w:val="en-GB"/>
              </w:rPr>
              <w:t>Personal information</w:t>
            </w:r>
          </w:p>
        </w:tc>
      </w:tr>
      <w:tr>
        <w:trPr/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Number of participants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Vegetarians: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Single rooms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Double rooms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List of participants (full names, max. 12 participants)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Transport details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lang w:val="en-GB"/>
              </w:rPr>
              <w:t>Confirmation of application</w:t>
            </w:r>
          </w:p>
        </w:tc>
      </w:tr>
      <w:tr>
        <w:trPr>
          <w:trHeight w:val="23" w:hRule="atLeast"/>
        </w:trPr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Date of application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>Signature of Directo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087" w:hRule="atLeast"/>
        </w:trPr>
        <w:tc>
          <w:tcPr>
            <w:tcW w:w="10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  <w:t>Please send your application by 31 January 2025. The complete application must contain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n-GB"/>
              </w:rPr>
              <w:t>Full technical specifications, stage plan, lighting plan, necessary software and hardwa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n-GB"/>
              </w:rPr>
              <w:t>Link to recording of the performance (YouTube, Vimeo, Google Drive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n-GB"/>
              </w:rPr>
              <w:t>Photos, brochures, posters, supporting documentation - photos must be high resolution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  <w:t xml:space="preserve">Applications should be send directly to the following address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color w:val="0000FF"/>
                  <w:sz w:val="20"/>
                  <w:szCs w:val="20"/>
                  <w:lang w:val="en-GB"/>
                </w:rPr>
                <w:t>teatrlomza@hi.pl</w:t>
              </w:r>
            </w:hyperlink>
            <w:r>
              <w:rPr>
                <w:rStyle w:val="InternetLink"/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mpus Sans ITC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empus Sans ITC" w:hAnsi="Tempus Sans ITC" w:cs="Tempus Sans ITC"/>
      <w:b/>
      <w:bCs/>
      <w:sz w:val="40"/>
      <w:szCs w:val="4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0">
    <w:name w:val="style0"/>
    <w:basedOn w:val="Normal"/>
    <w:qFormat/>
    <w:pPr>
      <w:spacing w:before="280" w:after="28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atrlomza.pl/" TargetMode="External"/><Relationship Id="rId4" Type="http://schemas.openxmlformats.org/officeDocument/2006/relationships/hyperlink" Target="mailto:teatrlomza@hi.pl" TargetMode="External"/><Relationship Id="rId5" Type="http://schemas.openxmlformats.org/officeDocument/2006/relationships/hyperlink" Target="mailto:teatrlomza@hi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45:00Z</dcterms:created>
  <dc:creator>marke</dc:creator>
  <dc:description/>
  <dc:language>en-US</dc:language>
  <cp:lastModifiedBy/>
  <cp:lastPrinted>2018-10-05T10:38:00Z</cp:lastPrinted>
  <dcterms:modified xsi:type="dcterms:W3CDTF">2024-10-10T06:54:44Z</dcterms:modified>
  <cp:revision>48</cp:revision>
  <dc:subject/>
  <dc:title>XXIII Międzynarodowy</dc:title>
</cp:coreProperties>
</file>